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22</w:t>
        <w:tab/>
        <w:t>2.</w:t>
        <w:tab/>
        <w:t>Form: Trustee May Pay Spouse or Partner’s Last-Illness and Funeral Expenses and Obligations Incurred for Sup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1.22-1</w:t>
        <w:tab/>
        <w:t>Trustee may pay spouse or partner’s last-illness and funeral expenses and obligations incurred for sup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Expenses and Obligations</w:t>
      </w:r>
      <w:r>
        <w:rPr/>
        <w:t xml:space="preserve">. At the death of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,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urvives me, the trustee may, in the trustee’s discretion, pay th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ast-illness and funeral expenses and obligations incurred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support, unless other adequate provisions for those payments exi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6:00Z</dcterms:created>
  <dc:creator/>
  <dc:description/>
  <cp:keywords/>
  <dc:language>en-US</dc:language>
  <cp:lastModifiedBy>murphyk</cp:lastModifiedBy>
  <cp:lastPrinted>2003-05-02T11:57:00Z</cp:lastPrinted>
  <dcterms:modified xsi:type="dcterms:W3CDTF">2009-10-29T18:46:00Z</dcterms:modified>
  <cp:revision>2</cp:revision>
  <dc:subject/>
  <dc:title>||§31</dc:title>
</cp:coreProperties>
</file>